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 – Defibrylator manualny 5 sz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1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5"/>
        <w:gridCol w:w="1413"/>
        <w:gridCol w:w="29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fabrycznie nowy, nie powystawowy, nie podemonstracyjny rok produkcji 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stawowe podzespoły aparatu wyprodukowane przez jednego producenta (generator, monoblok, części mechaniczne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nerator HF [kHz]</w:t>
              <w:tab/>
              <w:t>≥ 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c [kW]</w:t>
              <w:tab/>
              <w:t>≥ 5k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napięć dla fluoroskopii [kV]</w:t>
              <w:tab/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≥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40 -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y prąd fluoroskopii [mA]</w:t>
              <w:tab/>
              <w:t>≥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a częstotliwość impulsów fluoroskopii [imp /sek]</w:t>
              <w:tab/>
              <w:t>≥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e fluoroskopii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iągła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iągła z obniżoną dawką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iągła wzmocniona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ulsacyjna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ulsacyjna - pojedynczy impuls (one shot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adiografia cyfrow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napięć dla radiografii [kV]  ≥ 40-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owany prąd radiograf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y prąd radiografii [mA]    ≥ 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wupunktowa technika radiografii (możliwość manualnego ustawianie oddzielnie kV i mAs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y iloczyn prądu i czasu dla radiografii [mAs]</w:t>
              <w:tab/>
              <w:t>≥ 1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gramy anatomiczne z możliwością ich edycji i dopisywania zmia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rująca anoda lampy RT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Lampa RTG dwuogniskow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Rozmiary ognisk lampy RT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małe [mm]  ≤ 0,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duże [mm]  ≤ 0,6</w:t>
              <w:tab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Pojemność cieplna anody [kHU]</w:t>
              <w:tab/>
              <w:t>≥ 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Maksymalna szybkość chłodzenia anody [kHU/min]  ≥ 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Pojemność cieplna kołpaka [kHU]   ≥ 12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Zabezpieczenie lampy przed przegrzani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zh-CN"/>
              </w:rPr>
            </w:pPr>
            <w:r>
              <w:rPr>
                <w:rFonts w:cs="Cambria" w:ascii="Cambria" w:hAnsi="Cambria"/>
                <w:sz w:val="20"/>
                <w:szCs w:val="20"/>
                <w:lang w:eastAsia="zh-CN"/>
              </w:rPr>
              <w:t>Blendy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zh-CN"/>
              </w:rPr>
            </w:pPr>
            <w:r>
              <w:rPr>
                <w:rFonts w:cs="Cambria" w:ascii="Cambria" w:hAnsi="Cambria"/>
                <w:sz w:val="20"/>
                <w:szCs w:val="20"/>
                <w:lang w:eastAsia="zh-CN"/>
              </w:rPr>
              <w:t xml:space="preserve">- szczelinowe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zh-CN"/>
              </w:rPr>
              <w:t>- typu Ir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rtualna kolimac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YSTEM OBRAZOWA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miar wzmacniacza obrazu [cm]  ≥ 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półczynnik DQE [%]</w:t>
              <w:tab/>
              <w:t>≥ 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ość pól obrazowych</w:t>
              <w:tab/>
              <w:t>≥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mera CCD z przetwornikiem T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matrycy akwizycji obrazu [pixel x pixel x bit]</w:t>
              <w:tab/>
              <w:t>≥ 1024 x 1024 x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ryca konwersji obrazu A/D (analog / digital) [bit]</w:t>
              <w:tab/>
              <w:t>≥ 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mięć ostatniego obrazu (LIH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pamięci obrazowej [obrazy]</w:t>
              <w:tab/>
              <w:t>≥ 50.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dukcja szum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oom cyfrowy [krotność]</w:t>
              <w:tab/>
              <w:t>≥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upa cyfrowa (powiększenie fragmentu obrazu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zmocnienie krawędz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kontrastu i jasnośc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yfrowy obrót obrazu w krokach co 1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wersja obrazu lewo / praw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wersja obrazu góra / dó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wersja obrazu pozytyw/negaty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ezentowanie na monitorze mozaiki 16 obraz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archiwizacji obrazów na US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en dotykowy monitor LCD umieszczony na wózku z ramieniem 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obrotu monitora wokół osi pionowej [°]</w:t>
              <w:tab/>
              <w:t>≥±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obrotu ramienia poziomego na którym zamontowany jest monitor wokół osi pionowej [°]</w:t>
              <w:tab/>
              <w:t>≥±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dostosowania kąta pochylenia monitora względem płaszczyzny pionowej( obrót wokół osi poziomej) [°]</w:t>
              <w:tab/>
              <w:t>≥±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kątna ekranu dotykowego monitora [cale]</w:t>
              <w:tab/>
              <w:t>≥ 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półczynnik kontrastu monitora   ≥2000: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e Dicom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icom Storag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icom Print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icom Worklist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icom Query / Retriv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icom CD / DV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ÓZEK Z RAMIENIEM 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łębokość łuku [cm]</w:t>
              <w:tab/>
              <w:t>≥ 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świt między wzmacniaczem obrazu a kołpakiem [cm]</w:t>
              <w:tab/>
              <w:t>≥ 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ległość ognisko-film (SID) [cm]  ≥ 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suw poziomy łuku [cm]</w:t>
              <w:tab/>
              <w:t>≥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otoryzowany przesuw pionowy łuku        [cm]</w:t>
              <w:tab/>
              <w:t>≥ 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rót łuku wokół osi pionowej [°]  ≥ ±1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rót łuku wokół osi poprzecznej [°]  ≥ 1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rót łuku wokół osi wzdłużnej [°]  ≥ ±2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amulce wszystkich ruchów łuku 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łony na kołach uniemożliwiające najechanie na kabl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łony na kołach uniemożliwiające najechanie na kabl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 wózka z ramieniem C [kg]</w:t>
              <w:tab/>
              <w:t>≤ 360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integrowana ze wzmacniaczem obrazu kratka przeciw rozproszeniow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ametry kratki przeciw rozproszeniowej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spółczynnik kratki ≥ 10: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ilość linii na centymetr</w:t>
              <w:tab/>
              <w:t>≥ 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łącznik nożny wielofunkcyjny do wyzwalania fluoroskop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cisk ręczny do wyzwalania impulsów radiograf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iar dawki promieniowania z wbudowanym w aparat wyświetlaczem cyfrowy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nacznik laserow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mplet sterylnych pokrowców na poszczególne części aparat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nie 230 V, 50 Hz, ±1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użytkowania w jęz. Polsk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yfikaty dopuszczające aparat do użytkowania na terenie UE i Polski, tj.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ertyfikat C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Deklaracja Zgodności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bookmarkStart w:id="0" w:name="_Hlk95386411"/>
      <w:bookmarkEnd w:id="0"/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1" w:name="_Hlk95386411"/>
      <w:bookmarkEnd w:id="1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ascii="Liberation Serif" w:hAnsi="Liberation Serif" w:cs="Liberation Serif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0:38:00Z</dcterms:modified>
  <cp:revision>30</cp:revision>
  <dc:subject/>
  <dc:title/>
</cp:coreProperties>
</file>